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Letter of Introduc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ver since I can remember, art has been a big part of my life.  When I was younger I would always color and draw pictures for myself, as well as to share with my family and friends.  When a holiday, such as a Mother’s Day, or someone’s birthday, came around I would spend hours making homemade cards.  Art is something that I’ve always enjoyed.  </w:t>
      </w:r>
    </w:p>
    <w:p>
      <w:pPr>
        <w:pStyle w:val="Normal"/>
        <w:spacing w:lineRule="auto" w:line="480"/>
        <w:rPr/>
      </w:pPr>
      <w:r>
        <w:rPr>
          <w:rFonts w:cs="Times New Roman" w:ascii="Times New Roman" w:hAnsi="Times New Roman"/>
          <w:sz w:val="24"/>
          <w:szCs w:val="24"/>
        </w:rPr>
        <w:tab/>
        <w:t xml:space="preserve">My mother is also an artist. She makes art in her spare time as a hobby.  I used to sit at home and watch my mother draw and paint beautiful pictures. I would go to the art store and buy supplies with her, and she would get me my own.  I remember being so excited when she bought me pastels instead of crayons for the first time. Exploring new mediums and ways of making art was so exciting to me.   Sometimes she would even make a piece of artwork for me, and I would make my own artwork for her in return.  My mother was the first person in my life to really encourage me to explore with art and do my own thing.   </w:t>
      </w:r>
    </w:p>
    <w:p>
      <w:pPr>
        <w:pStyle w:val="Normal"/>
        <w:spacing w:lineRule="auto" w:line="480"/>
        <w:rPr/>
      </w:pPr>
      <w:r>
        <w:rPr>
          <w:rFonts w:cs="Times New Roman" w:ascii="Times New Roman" w:hAnsi="Times New Roman"/>
          <w:sz w:val="24"/>
          <w:szCs w:val="24"/>
        </w:rPr>
        <w:tab/>
        <w:t xml:space="preserve">In school, from kindergarten to high school, art was always my favorite subject.  It was my favorite part of the day and I loved to explore and learn new things. I personally learned best through hands-on and visual activities, and that’s exactly what my art classes focused on.  My middle school art teacher was my favorite.  She was so enthusiastic about art and her job as an art educator.   You could tell she loved to be there teaching us. She knew all about art and explained how art was personal and encouraged us to be unique and creative. Her passion and dedication to art education was obvious and extraordinary.  That’s when I first realized that I wanted to be an art teacher. I knew that I wanted to pass all of that on to others as well.  I continued taking art classes throughout my high school career and enjoyed them just as much.  I was always supported by family, friends, and teachers when it came to art.  Creating and exploring art, not only helped to construct my own identity, but also gave me a sense of accomplishment. </w:t>
      </w:r>
    </w:p>
    <w:p>
      <w:pPr>
        <w:pStyle w:val="Normal"/>
        <w:spacing w:lineRule="auto" w:line="480" w:before="0" w:after="200"/>
        <w:rPr/>
      </w:pPr>
      <w:r>
        <w:rPr>
          <w:rFonts w:cs="Times New Roman" w:ascii="Times New Roman" w:hAnsi="Times New Roman"/>
          <w:sz w:val="24"/>
          <w:szCs w:val="24"/>
        </w:rPr>
        <w:tab/>
        <w:t xml:space="preserve">When choosing a career, I wanted to make sure it was something that I would enjoy doing everyday. Art is my passion, and I’m a very caring person and live to help others. That is why I would love nothing more than to become an art teacher.  I plan on communicating my knowledge to my students, while also learning along with them. I have the passion and dedication to be the best art educator I can be.   I want to make a difference in my students’ lives, guide them to be independent thinkers, and provide them with a safe, positive, environment in which they can express, learn, and experiment.  With motivation, inspiration, and creativity, I believe that I can help guide my students to learn and explore through art, just like others did in my lif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40:00Z</dcterms:created>
  <dc:creator>Sarah</dc:creator>
  <dc:description/>
  <dc:language>en-US</dc:language>
  <cp:lastModifiedBy>Sarah</cp:lastModifiedBy>
  <dcterms:modified xsi:type="dcterms:W3CDTF">2009-02-23T15:40:00Z</dcterms:modified>
  <cp:revision>2</cp:revision>
  <dc:subject/>
  <dc:title/>
</cp:coreProperties>
</file>